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5"/>
        <w:gridCol w:w="3118"/>
        <w:gridCol w:w="1134"/>
      </w:tblGrid>
      <w:tr>
        <w:trPr>
          <w:trHeight w:val="68" w:hRule="atLeast"/>
        </w:trPr>
        <w:tc>
          <w:tcPr>
            <w:tcW w:w="538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04" w:hRule="atLeast"/>
        </w:trPr>
        <w:tc>
          <w:tcPr>
            <w:tcW w:w="42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огласовано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8"/>
              </w:rPr>
              <w:t xml:space="preserve">Директор 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Шпаковского филиала  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УП СК «Крайтеплоэнерго».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________________Б.К.Кокшевич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___»__________2025г.</w:t>
            </w:r>
          </w:p>
        </w:tc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тверждаю</w:t>
            </w:r>
          </w:p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ведующий</w:t>
            </w:r>
          </w:p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БДОУ «Детский сад №29»</w:t>
            </w:r>
          </w:p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____________________Е.А.Волик</w:t>
            </w:r>
          </w:p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____»__________2025г.</w:t>
            </w:r>
          </w:p>
          <w:p>
            <w:pPr>
              <w:pStyle w:val="Normal"/>
              <w:jc w:val="right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и к отопительному сезону 2025-2026 года для потребителей теплоснабжения </w:t>
      </w:r>
      <w:r>
        <w:rPr>
          <w:sz w:val="28"/>
          <w:szCs w:val="28"/>
          <w:u w:val="single"/>
        </w:rPr>
        <w:t>МБДОУ « Детский сад №29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425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ДОУ «Детский сад №29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паковский муниципальный округ,г.Михайловск,ул.Пушкина 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яющая управление объектом, оказывающая услуги по эксплуатации, содержанию и ремонту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, ввода в эксплуат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м.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97,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трубопроводов системы теплоснаб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ал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бора учета тепловой энер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В7-4.1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ГВ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 / ок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рпич/пласти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ающая организация, договор теплоснаб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паковский филиал ГУП СК «Крайтеплоэнерго» дог №76М от 13.01.2025</w:t>
            </w:r>
          </w:p>
        </w:tc>
      </w:tr>
    </w:tbl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Анализ прохождения трех прошлых отопительных периодов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00"/>
        <w:gridCol w:w="211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топительного периода, д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температура наружного воздуха отопительного период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ребленной тепловой энергии в отопительный период, Г калл, (при наличии прибора учет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размораживания внутренних систем теплоснабжения в МБДОУ «Детский сад №29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аварий/дефектов внутренних систем теплоснабжения в МБДОУ «Детский сад №29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ункционирования объектов теплоснабжения и их оборудования в отопительный 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перерывов в поставке теплонос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арушение температурного режима тепловой энерг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снижение параметров давления теплонос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/жалоб жителей на снижение качества/параметров услуги отопления в управляющу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учаев перерасчета платы из-за снижения качества/параметров услуги отоп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Организационные и технические мероприятия по подготовке к отопительному сезону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2085"/>
        <w:gridCol w:w="21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*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гидравлические испытания внутренней системы отопления в присутствии сотрудника Шпаковского филиала ГУП СК «Крайтеплоэнерго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авгус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мывку системы отопления в присутствии сотрудника Шпаковского филиала ГУП СК «Крайтеплоэнерго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август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топ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евизию запорной армотур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5 августа</w:t>
            </w:r>
          </w:p>
        </w:tc>
      </w:tr>
    </w:tbl>
    <w:p>
      <w:pPr>
        <w:pStyle w:val="22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Ответственный : заведующий хозяйством  _____________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акова М.В</w:t>
      </w:r>
      <w:r>
        <w:rPr>
          <w:sz w:val="28"/>
          <w:szCs w:val="28"/>
        </w:rPr>
        <w:t xml:space="preserve">                            </w:t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03июня2025г.</w:t>
      </w:r>
      <w:r>
        <w:rPr>
          <w:sz w:val="28"/>
          <w:szCs w:val="28"/>
        </w:rPr>
        <w:t xml:space="preserve">  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24:00Z</dcterms:created>
  <dc:creator>***</dc:creator>
  <dc:description/>
  <cp:keywords/>
  <dc:language>en-US</dc:language>
  <cp:lastModifiedBy>DS29</cp:lastModifiedBy>
  <cp:lastPrinted>2025-06-05T11:48:00Z</cp:lastPrinted>
  <dcterms:modified xsi:type="dcterms:W3CDTF">2025-06-05T08:50:00Z</dcterms:modified>
  <cp:revision>47</cp:revision>
  <dc:subject/>
  <dc:title>РОССИЙСКАЯ  ФЕДЕРАЦИЯ</dc:title>
</cp:coreProperties>
</file>